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2048564676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25335473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